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DROBNEGO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66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6111-3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7453300-1</w:t>
      </w:r>
    </w:p>
    <w:p>
      <w:pPr>
        <w:pStyle w:val="Bezodstpw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3132-5</w:t>
      </w:r>
    </w:p>
    <w:p>
      <w:pPr>
        <w:pStyle w:val="Bezodstpw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60-1</w:t>
      </w:r>
    </w:p>
    <w:p>
      <w:pPr>
        <w:pStyle w:val="Bezodstpw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10-6</w:t>
      </w:r>
    </w:p>
    <w:p>
      <w:pPr>
        <w:pStyle w:val="Bezodstpw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4600-4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drobnego sprzętu komputerowego dla Uniwersytetu Humanistyczno-Przyrodniczego im. Jana Długosza w Częstochowie. Postępowanie nr ZP-371/66/18. Nie otwierać przed 04.07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 xml:space="preserve">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4.07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4.07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drobnego sprzętu komputerowego dla Uniwersytetu Humanistyczno-Przyrodniczego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rzedmiot zamówienia został podzielony na zadania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e 1: Pamięć RAM (1 szt.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e 2: Dysk twardy wewnętrzny (1 szt.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e 3: Dysk zewnętrzny USB (2 szt.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e 4: Klawiatura komputerowa (7 szt.)</w:t>
        <w:br/>
        <w:t>Zadanie 5: Mysz komputerowa (optyczna – 7 szt., bezprzewodowa optyczna 2 szt.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6: Pamięć USB (5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magany okres gwarancji: w zakresie zadania 1,2, i 6 – 60 miesięcy gwarancji, w zakresie zadania 3,4, i 5  - 24 miesiące gwaran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14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5.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c RODO w celu związanym z postępowaniem o udzielenie zamówienia publicznego prowadzonego pod nr ZP-371/66/18 w trybie przetargu nieograniczonego.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archiwizacji dokumentów postępowania, przy czym czas ten musi obejmować okres trwania umowy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3 – projekt umowy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66/18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6-12T14:32:00Z</cp:lastPrinted>
  <dcterms:modified xsi:type="dcterms:W3CDTF">2018-06-26T09:01:00Z</dcterms:modified>
  <cp:revision>50</cp:revision>
  <dc:subject/>
  <dc:title>DOKUMENTACJA PRZETARGOWA W SPRAWIE NR REJ</dc:title>
</cp:coreProperties>
</file>